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149306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493064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